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7, Lesson 1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ivided Kingdom, Part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Prophet Habakkuk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Book of Habakkuk, Pages 154-15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member:  The prophet Nahum predicted the destruction of __________________; Habakkuk deals with the fall of __________________ at the hands of the ________________, and afterward the destruction of ___________________ als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is Habakkuk different from the other prophet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the essence of the first question the prophet asks God in 1:1-4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oes God say He was going to do to punish Judah?  (1:6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the prophet’s point in his question in 1:13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In God’s answer (in chapter 2) how does He describe the Chaldean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 the five woes pronounced upon Babylo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chapter 3 Habakkuk prays for God’s _____________ in the midst of 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oes the prophet describe his feelings as he thinks about the coming day of trouble?  (3:16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e Habakkuk’s affirmation of his faith despite all the troubles he knew were coming.  Is there a lesson for us?  Wha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haraoh Necho had removed Jehoahaz from the throne and replaced him with ________________, whose name he changed to 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m did God send to warn the people, hoping they would repent and be spar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was this prophet treat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Why was he not kill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other prophet, _________________, was killed by Jehoiakim’s men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4:23:00Z</dcterms:created>
  <dc:creator>Frank D Vines</dc:creator>
  <dc:description/>
  <dc:language>en-US</dc:language>
  <cp:lastModifiedBy>Frank D Vines</cp:lastModifiedBy>
  <cp:lastPrinted>2005-12-10T09:24:00Z</cp:lastPrinted>
  <dcterms:modified xsi:type="dcterms:W3CDTF">2005-12-11T05:36:00Z</dcterms:modified>
  <cp:revision>12</cp:revision>
  <dc:subject/>
  <dc:title>Quarter 7, Lesson 18</dc:title>
</cp:coreProperties>
</file>